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8 июня 2018 г. № 1839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Береговая, д. 4, строение 2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в связи с признанием аукциона по продаже муниципального имущества, назначенного на 31.05.2018, несостоявшимся (протокол о признании претендентов участниками аукциона от 29.05.2018), на основании протокола заседания комиссии по приватизации муниципального имущества муниципального образования "Город Архангельск" от 13.06.2018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нежилого здания гаража, за исключением помещений 1 этажа 15-18, назначение: нежилое здание, 1-этажное, общая площадь 817,7 кв.м, кадастровый номер 29:22:040901:185, адрес объекта: </w:t>
      </w:r>
      <w:r>
        <w:rPr>
          <w:bCs/>
          <w:sz w:val="26"/>
          <w:szCs w:val="26"/>
        </w:rPr>
        <w:t>Архангельская область, г. Архангельск, Октябрьский территориальный округ, ул. Береговая, д. 4, строение 2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562 000,00 руб., в том числе НДС – 238271,19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781 000,00 руб., в том числе НДС – 119135,6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1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6-18T14:24:00Z</dcterms:modified>
  <cp:revision>9</cp:revision>
  <dc:subject/>
  <dc:title>ГЛАВА МУНИЦИПАЛЬНОГО ОБРАЗОВАНИЯ</dc:title>
</cp:coreProperties>
</file>